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5.01.2019 № 3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5.01.2019 № 39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71 955,7 тыс. руб. (двести семьдесят один миллион  девятьсот пятьдесят пять тысяч семьсот руб.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19 60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71 955,7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19 60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8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итальный ремонт внутренней системы пожаротушения клуба с пос.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монт системы внутренней электропрор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т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зрительного зал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клуба пос.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лит-сист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ремонт кровли клуба пос.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музейных предмет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здания центральной городской детской библиотеки, включая тех.надзо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 0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38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,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4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 7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71 955,7 тыс. руб. (двести семьдесят один миллион  девятьсот пятьдесят пять тысяч семьсот руб.) , в том числе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19 60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71 955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19 60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8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50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9 978,7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50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9 978,7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19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49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19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49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08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42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08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42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9 98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73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9 98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73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171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23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171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23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2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2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5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5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01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01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Раздел 7.7. Содействие в трудоустройстве несовершеннолетних граждан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6 85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60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6 85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60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 политики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администрации Ейского городского</w:t>
      </w:r>
    </w:p>
    <w:p>
      <w:pPr>
        <w:pStyle w:val="Normal"/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0:00Z</dcterms:created>
  <dc:creator>Пугиев В.Г.</dc:creator>
  <dc:description/>
  <cp:keywords/>
  <dc:language>en-US</dc:language>
  <cp:lastModifiedBy>User</cp:lastModifiedBy>
  <cp:lastPrinted>2019-01-23T16:04:00Z</cp:lastPrinted>
  <dcterms:modified xsi:type="dcterms:W3CDTF">2019-01-28T08:50:00Z</dcterms:modified>
  <cp:revision>2</cp:revision>
  <dc:subject/>
  <dc:title>ПРИЛОЖЕНИЕ</dc:title>
</cp:coreProperties>
</file>